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elanto Biotecnológ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iminación de malos olores taponamientos de drenaje y más, debido a que toda la población se expone a un problema grave que es  la contaminación del aire, agua y la tierra.  Debido a este problema  se ha desarrollado productos Bio-enzimáticos, diseñados principalmente para degradar, desintegrar o acelerar la biodegradación de materia orgánica utilizando mezclas de bacterias que degradan proteína, otras de carbohidratos y almidones, otras de aceites y grasas. Durante este proceso de degradación, las bacterias reducen todos estos desechos orgánicos a moléculas simples como agua, oxígeno y dióxido de carbono lo cual no produce daño al ser viv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pectiva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Style w:val="3dspelle"/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Utilizar microorganismos que ayuden a la reducir malos olores taponamientos de drenaje que es un problema que se expone la mayoría de las industrias que elaboran alimentos y este adelanto ayuda a eliminar la contaminación ambiental.</w:t>
      </w:r>
    </w:p>
    <w:p>
      <w:pPr>
        <w:pStyle w:val="Normal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quiminet.com/pr9/Tratamiento%2Bbiol%F3gico%2Bcontra%2Bmalos%2Bolores.htm</w:t>
        </w:r>
      </w:hyperlink>
    </w:p>
    <w:p>
      <w:pPr>
        <w:pStyle w:val="Normal"/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cricyt.edu.ar/enciclopedia/terminos/Biodegrada.ht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elanto Biotecnológico.</w:t>
      </w:r>
    </w:p>
    <w:p>
      <w:pPr>
        <w:pStyle w:val="Normal"/>
        <w:jc w:val="both"/>
        <w:rPr/>
      </w:pPr>
      <w:r>
        <w:rPr>
          <w:rFonts w:cs="Arial" w:ascii="Arial" w:hAnsi="Arial"/>
        </w:rPr>
        <w:t>Obtención de abono orgánico biológico de alta calidad sin generar gases tóxicos ni líquidos contaminantes a partir de basura orgánica -restos de comida, residuos de cosechas materiales que entran en descomposición-, que constituye más de la mitad de los desperdicios que se generan en las localidades urbanas, y transformarla en un abono orgánico con la ayuda de un compuesto que generan  microorganismos que  ayudan a la  descomposición de la materia orgánica en un máximo de 20 días. La población que se beneficiara es aproximadamente el 50% la cual se dedica ala agricultur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rspectiva </w:t>
      </w:r>
      <w:r>
        <w:rPr>
          <w:rFonts w:cs="Arial" w:ascii="Arial" w:hAnsi="Arial"/>
        </w:rPr>
        <w:t>Utilización de los residuos de la casa, los excrementos de animales y personas y los residuos de las cosecha para transformar el sustancias aprovechables  dentro del campo de la agricultura y reducir  la contaminació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quiminet.com/pr9/Tratamiento%2Bbiol%F3gico%2Bcontra%2Bmalos%2Bolores.htm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www.cricyt.edu.ar/enciclopedia/terminos/Biodegrada.htm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taringa.net/posts/noticias/2133319/Reciclar-basura-Organica.html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www.webdehogar.com/jardineria/compost-compostaje-abono-organico-elaboracion-componentes.htm</w:t>
        </w:r>
      </w:hyperlink>
    </w:p>
    <w:p>
      <w:pPr>
        <w:pStyle w:val="Normal"/>
        <w:spacing w:before="0" w:after="20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3dspelle">
    <w:name w:val="3dspell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minet.com/pr9/Tratamiento%2Bbiol%F3gico%2Bcontra%2Bmalos%2Bolores.htm" TargetMode="External"/><Relationship Id="rId3" Type="http://schemas.openxmlformats.org/officeDocument/2006/relationships/hyperlink" Target="http://www.cricyt.edu.ar/enciclopedia/terminos/Biodegrada.htm" TargetMode="External"/><Relationship Id="rId4" Type="http://schemas.openxmlformats.org/officeDocument/2006/relationships/hyperlink" Target="http://www.quiminet.com/pr9/Tratamiento%2Bbiol%F3gico%2Bcontra%2Bmalos%2Bolores.htm" TargetMode="External"/><Relationship Id="rId5" Type="http://schemas.openxmlformats.org/officeDocument/2006/relationships/hyperlink" Target="http://www.cricyt.edu.ar/enciclopedia/terminos/Biodegrada.htm" TargetMode="External"/><Relationship Id="rId6" Type="http://schemas.openxmlformats.org/officeDocument/2006/relationships/hyperlink" Target="http://www.taringa.net/posts/noticias/2133319/Reciclar-basura-Organica.html" TargetMode="External"/><Relationship Id="rId7" Type="http://schemas.openxmlformats.org/officeDocument/2006/relationships/hyperlink" Target="http://www.webdehogar.com/jardineria/compost-compostaje-abono-organico-elaboracion-componentes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3:24:00Z</dcterms:created>
  <dc:creator>familia</dc:creator>
  <dc:description/>
  <cp:keywords/>
  <dc:language>en-US</dc:language>
  <cp:lastModifiedBy>WinuE</cp:lastModifiedBy>
  <dcterms:modified xsi:type="dcterms:W3CDTF">2009-10-05T23:24:00Z</dcterms:modified>
  <cp:revision>2</cp:revision>
  <dc:subject/>
  <dc:title>Procesos biotecnológicos de supresión de tóxicos y otros residuos, así como la transformación de éstos en sustancias no tóxicas o sustancias utilizables</dc:title>
</cp:coreProperties>
</file>