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lombia inició la adopción y desarrollos de tecnologías derivadas de la biotecnología, específicamente las relacionadas con el cultivo de tejidos vegetales in vitr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s tecnologías no permitían obtener variedades mejoradas genéticamente, razón por la cual, se desarrollaron las técnicas del cultivo de protoplastos, la fusión química (PEG) y la electrofusión y electroporación la cuales parecían prometedoras. Tal fue el caso de estudios en café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Desde 1991 Cenicafé inició trabajos en transgénesis a través del “Desarrollo de un sistema para la producción de plantas transgénicas de café” el cual fue financiado por Colciencias a través del PNB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Desde entonces se han realizado nuevas investigaciones tendientes al control de plagas como la “Evaluación de un promotor especifico del endosperma del café en plantas transgénicas de tabaco y café”, "Uso de quitinasas en plantas transgénicas para el control de insectos”. “Crecimiento y desarrollo influenciado por la inserción de enzimas quitinolíticas bacterianas en plantas transgénicas”, “Transgenes bacterianos quitinolíticos como defensa fitoquímica contra insectos herbívoros”. “Transgenes quitinolíticos de </w:t>
      </w:r>
      <w:r>
        <w:rPr>
          <w:rFonts w:cs="Arial" w:ascii="Arial" w:hAnsi="Arial"/>
          <w:i/>
          <w:iCs/>
        </w:rPr>
        <w:t xml:space="preserve">Streptomyces albidoflavus </w:t>
      </w:r>
      <w:r>
        <w:rPr>
          <w:rFonts w:cs="Arial" w:ascii="Arial" w:hAnsi="Arial"/>
        </w:rPr>
        <w:t>como defensa fitoquímica contra insectos herbívoros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 aplicación de marcadores moleculares para el “Análisis de segregantes agrupados para la búsqueda de marcadores asociados a características de interés en café”, “Uso de marcadores RAPD para identificar razas de roya del café” y “Uso de los marcadores moleculares en café con énfasis en la resistencia anematodos” son otros de los trabajos desarrollados por Cenicafé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Para el  2005 se han identificado 62 grupos de investigación que tienen al menos un producto de investigación y declaran su afiliación entre los Programa Nacionales de Biotecnología, Ciencia y Tecnologías Agropecuarias y Medio Ambiente y Hábitat, con un total de 1125 investigado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www.redbio.org/e_casos/colombia.pdf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dbio.org/e_casos/colombia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8:48:00Z</dcterms:created>
  <dc:creator>user</dc:creator>
  <dc:description/>
  <cp:keywords/>
  <dc:language>en-US</dc:language>
  <cp:lastModifiedBy>Estudiante</cp:lastModifiedBy>
  <dcterms:modified xsi:type="dcterms:W3CDTF">2009-10-12T18:48:00Z</dcterms:modified>
  <cp:revision>2</cp:revision>
  <dc:subject/>
  <dc:title/>
</cp:coreProperties>
</file>