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mison.com/511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webdehogar.com/jardineria/compost-compostaje-abono-organico-elaboracion-componentes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actaf.co.cu/paginas/bibliov/ManualAbonosOrganicos.pdf</w:t>
        </w:r>
      </w:hyperlink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ison.com/511.htm" TargetMode="External"/><Relationship Id="rId3" Type="http://schemas.openxmlformats.org/officeDocument/2006/relationships/hyperlink" Target="http://www.webdehogar.com/jardineria/compost-compostaje-abono-organico-elaboracion-componentes.htm" TargetMode="External"/><Relationship Id="rId4" Type="http://schemas.openxmlformats.org/officeDocument/2006/relationships/hyperlink" Target="http://www.actaf.co.cu/paginas/bibliov/ManualAbonosOrganicos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16:00Z</dcterms:created>
  <dc:creator>Estudiante</dc:creator>
  <dc:description/>
  <cp:keywords/>
  <dc:language>en-US</dc:language>
  <cp:lastModifiedBy>Estudiante</cp:lastModifiedBy>
  <dcterms:modified xsi:type="dcterms:W3CDTF">2009-10-12T20:16:00Z</dcterms:modified>
  <cp:revision>2</cp:revision>
  <dc:subject/>
  <dc:title/>
</cp:coreProperties>
</file>