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Prrafodelista"/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IA</w:t>
      </w:r>
    </w:p>
    <w:p>
      <w:pPr>
        <w:pStyle w:val="Prrafodelista"/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actionbioscience.org/esp/biotecnologia/baylis_robert.html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cnb.uam.es/~montoliu/Master2008_modificaciongenetica_BM5.pdf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sica.gov.ec/cadenas/cafe/docs/existencias.htm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ns1.oirsa.org.sv/OIRSA/Miembros/Honduras/Decretos_Leyes_Reglamentos/Acuerdo-Numero-588-0102.htm</w:t>
        </w:r>
      </w:hyperlink>
    </w:p>
    <w:p>
      <w:pPr>
        <w:pStyle w:val="Prrafodelista"/>
        <w:numPr>
          <w:ilvl w:val="0"/>
          <w:numId w:val="1"/>
        </w:numPr>
        <w:spacing w:lineRule="auto" w:line="36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colciencias.gov.co/portalcol/downloads/archivosContenido/730.pdf</w:t>
        </w:r>
      </w:hyperlink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redbio.org/e_casos/colombia.pdf</w:t>
        </w:r>
      </w:hyperlink>
    </w:p>
    <w:p>
      <w:pPr>
        <w:pStyle w:val="Prrafodelista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laprensa.com.ni/movil/confirman-crecimiento-en-consumo-mundial-de-cafe-9810.html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prodecoop.com/index.php?option=com_content&amp;task=view&amp;id=228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onbioscience.org/esp/biotecnologia/baylis_robert.html" TargetMode="External"/><Relationship Id="rId3" Type="http://schemas.openxmlformats.org/officeDocument/2006/relationships/hyperlink" Target="http://www.cnb.uam.es/~montoliu/Master2008_modificaciongenetica_BM5.pdf" TargetMode="External"/><Relationship Id="rId4" Type="http://schemas.openxmlformats.org/officeDocument/2006/relationships/hyperlink" Target="http://www.sica.gov.ec/cadenas/cafe/docs/existencias.htm" TargetMode="External"/><Relationship Id="rId5" Type="http://schemas.openxmlformats.org/officeDocument/2006/relationships/hyperlink" Target="http://ns1.oirsa.org.sv/OIRSA/Miembros/Honduras/Decretos_Leyes_Reglamentos/Acuerdo-Numero-588-0102.htm" TargetMode="External"/><Relationship Id="rId6" Type="http://schemas.openxmlformats.org/officeDocument/2006/relationships/hyperlink" Target="http://www.colciencias.gov.co/portalcol/downloads/archivosContenido/730.pdf" TargetMode="External"/><Relationship Id="rId7" Type="http://schemas.openxmlformats.org/officeDocument/2006/relationships/hyperlink" Target="http://www.redbio.org/e_casos/colombia.pdf" TargetMode="External"/><Relationship Id="rId8" Type="http://schemas.openxmlformats.org/officeDocument/2006/relationships/hyperlink" Target="http://www.laprensa.com.ni/movil/confirman-crecimiento-en-consumo-mundial-de-cafe-9810.html" TargetMode="External"/><Relationship Id="rId9" Type="http://schemas.openxmlformats.org/officeDocument/2006/relationships/hyperlink" Target="http://www.prodecoop.com/index.php?option=com_content&amp;task=view&amp;id=22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23:00Z</dcterms:created>
  <dc:creator>user</dc:creator>
  <dc:description/>
  <cp:keywords/>
  <dc:language>en-US</dc:language>
  <cp:lastModifiedBy>user</cp:lastModifiedBy>
  <dcterms:modified xsi:type="dcterms:W3CDTF">2009-10-13T01:23:00Z</dcterms:modified>
  <cp:revision>2</cp:revision>
  <dc:subject/>
  <dc:title/>
</cp:coreProperties>
</file>